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郑锐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</w:rPr>
        <w:t>拟申报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师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郑锐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978.1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湖南省首届辅导员职业技能竞赛复赛二等奖（中共湖南省委教育工委、省教育厅、省高等学校思政教育研究会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201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湖南省第二届高校辅导员职业技能竞赛（本科组）复赛三等奖（中共湖南省委教育工委、省教育厅、省高校辅导员工作研究会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湖南省高等学校教师岗前培训优秀学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湖南省高等学校师资培训中心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.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工作“嘉奖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校级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.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工作“嘉奖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校级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湖南科技学院第七届大学生思想政治教育论坛论文荣获一等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湖南科技学院优秀共产党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湖南科技学院优秀共产党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.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湖南科技学院优秀共产党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.201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湖南科技学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6-201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“优秀共产党员”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湖南科技学院优秀辅导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.20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湖南科技学院十佳辅导员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.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湖南科技学院首届辅导员职业技能竞赛单项一等奖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就业工作先进个人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.200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所带班级英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70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获学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“优秀班集体”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6.201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所带班级英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0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获学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“五四红旗团支部”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7.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加零陵区税务局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湖南科技学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联合举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“税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党建知识竞赛”获二等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.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湖南科技学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建党百年知识竞赛获团队二等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校级）；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9.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“优秀共产党员”称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校级）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社会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人力资源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免试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 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eastAsia="zh-CN"/>
              </w:rPr>
              <w:t>职称计算机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lang w:val="en-US" w:eastAsia="zh-CN"/>
              </w:rPr>
              <w:t>合格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eastAsia="zh-CN"/>
              </w:rPr>
              <w:t>硕士研究生，</w:t>
            </w:r>
            <w:r>
              <w:rPr>
                <w:color w:val="000000"/>
                <w:sz w:val="28"/>
                <w:lang w:val="en-US" w:eastAsia="zh-CN"/>
              </w:rPr>
              <w:t>2010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eastAsia="zh-CN"/>
              </w:rPr>
              <w:t>助教</w:t>
            </w:r>
            <w:r>
              <w:rPr>
                <w:color w:val="000000"/>
                <w:sz w:val="28"/>
                <w:lang w:val="en-US" w:eastAsia="zh-CN"/>
              </w:rPr>
              <w:t>2009.12</w:t>
            </w:r>
            <w:r>
              <w:rPr>
                <w:color w:val="000000"/>
                <w:sz w:val="28"/>
                <w:lang w:val="en-US" w:eastAsia="zh-CN"/>
              </w:rPr>
              <w:t>；</w:t>
            </w:r>
            <w:r>
              <w:rPr>
                <w:color w:val="000000"/>
                <w:sz w:val="28"/>
                <w:lang w:eastAsia="zh-CN"/>
              </w:rPr>
              <w:t>讲师，</w:t>
            </w:r>
            <w:r>
              <w:rPr>
                <w:color w:val="000000"/>
                <w:sz w:val="28"/>
                <w:lang w:val="en-US" w:eastAsia="zh-CN"/>
              </w:rPr>
              <w:t>2011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  <w:t>1998.09-2002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湖南科技大学外国语学院英语专业本科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梁清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  <w:t>2007.09-2010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  <w:t>湖南师范大学公共管理学院社会学专业硕士研究生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  <w:t>陈成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承担或参与的科研项目及鉴定</w:t>
            </w:r>
            <w:r>
              <w:rPr>
                <w:rFonts w:ascii="宋体" w:hAnsi="宋体"/>
                <w:color w:val="000000"/>
                <w:sz w:val="28"/>
              </w:rPr>
              <w:t>、</w:t>
            </w:r>
            <w:r>
              <w:rPr>
                <w:color w:val="000000"/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情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20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主持校级科研课题一项《创业政策对返乡农民工创业意向的影响研究》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主持校级教改课题一项：《开设地方孝道文化课程对国际学生道德品质的影响研究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(XKYJ202005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在研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获发明专利授权一项：“一种带有盲区可视的汽车行驶用电子视窗系统”（专利号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ZL 2018 1 1033909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0.06</w:t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-2013.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湖南科技学院外国语学院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潘利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3.0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-2023.11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湖南科技学院国际交流与合作处综合科科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eastAsia="zh-CN"/>
              </w:rPr>
              <w:t>刘堃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3.1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-</w:t>
            </w:r>
            <w:r>
              <w:rPr>
                <w:color w:val="000000"/>
                <w:sz w:val="28"/>
                <w:lang w:val="en-US" w:eastAsia="zh-CN"/>
              </w:rPr>
              <w:t>现在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eastAsia="zh-CN"/>
              </w:rPr>
              <w:t>湖南科技学院人事处人力资源科科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eastAsia="zh-CN"/>
              </w:rPr>
              <w:t>张俭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发表</w:t>
            </w:r>
            <w:r>
              <w:rPr>
                <w:color w:val="000000"/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试论失业人员如何增强就业竞争力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湖北社会科学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独著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浅析社会主义核心价值体系引领社会思潮的障碍性因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基于社会学实证调查的分析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当代教育论坛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独著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社会学视野中的白领阶层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湖南科技学院学报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独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试论扩大就业背景下企业的科学发展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企业家天地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第一作者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试析中国社会福利体制改革的目标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邵阳学院学报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独著；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完善高校就业服务体系中四主体的作用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湖南科技学院学报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独著；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探析地方高校毕业生就业的困境及出路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中国城市经济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独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0</w:t>
            </w:r>
            <w:r>
              <w:rPr>
                <w:color w:val="000000"/>
                <w:sz w:val="28"/>
                <w:lang w:val="en-US" w:eastAsia="zh-CN"/>
              </w:rPr>
              <w:t>年任英语</w:t>
            </w:r>
            <w:r>
              <w:rPr>
                <w:color w:val="000000"/>
                <w:sz w:val="28"/>
                <w:lang w:val="en-US" w:eastAsia="zh-CN"/>
              </w:rPr>
              <w:t>0704</w:t>
            </w:r>
            <w:r>
              <w:rPr>
                <w:color w:val="000000"/>
                <w:sz w:val="28"/>
                <w:lang w:val="en-US" w:eastAsia="zh-CN"/>
              </w:rPr>
              <w:t>班、英语</w:t>
            </w:r>
            <w:r>
              <w:rPr>
                <w:color w:val="000000"/>
                <w:sz w:val="28"/>
                <w:lang w:val="en-US" w:eastAsia="zh-CN"/>
              </w:rPr>
              <w:t>0705</w:t>
            </w:r>
            <w:r>
              <w:rPr>
                <w:color w:val="000000"/>
                <w:sz w:val="28"/>
                <w:lang w:val="en-US" w:eastAsia="zh-CN"/>
              </w:rPr>
              <w:t>班班主任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1</w:t>
            </w:r>
            <w:r>
              <w:rPr>
                <w:color w:val="000000"/>
                <w:sz w:val="28"/>
                <w:lang w:val="en-US" w:eastAsia="zh-CN"/>
              </w:rPr>
              <w:t>年任英语</w:t>
            </w:r>
            <w:r>
              <w:rPr>
                <w:color w:val="000000"/>
                <w:sz w:val="28"/>
                <w:lang w:val="en-US" w:eastAsia="zh-CN"/>
              </w:rPr>
              <w:t>1103</w:t>
            </w:r>
            <w:r>
              <w:rPr>
                <w:color w:val="000000"/>
                <w:sz w:val="28"/>
                <w:lang w:val="en-US" w:eastAsia="zh-CN"/>
              </w:rPr>
              <w:t>班、英语</w:t>
            </w:r>
            <w:r>
              <w:rPr>
                <w:color w:val="000000"/>
                <w:sz w:val="28"/>
                <w:lang w:val="en-US" w:eastAsia="zh-CN"/>
              </w:rPr>
              <w:t>1104</w:t>
            </w:r>
            <w:r>
              <w:rPr>
                <w:color w:val="000000"/>
                <w:sz w:val="28"/>
                <w:lang w:val="en-US" w:eastAsia="zh-CN"/>
              </w:rPr>
              <w:t>班班主任；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1</w:t>
            </w:r>
            <w:r>
              <w:rPr>
                <w:color w:val="000000"/>
                <w:sz w:val="28"/>
                <w:lang w:val="en-US" w:eastAsia="zh-CN"/>
              </w:rPr>
              <w:t>、</w:t>
            </w:r>
            <w:r>
              <w:rPr>
                <w:color w:val="000000"/>
                <w:sz w:val="28"/>
                <w:lang w:val="en-US" w:eastAsia="zh-CN"/>
              </w:rPr>
              <w:t>2022</w:t>
            </w:r>
            <w:r>
              <w:rPr>
                <w:color w:val="000000"/>
                <w:sz w:val="28"/>
                <w:lang w:val="en-US" w:eastAsia="zh-CN"/>
              </w:rPr>
              <w:t>年任汉文</w:t>
            </w:r>
            <w:r>
              <w:rPr>
                <w:color w:val="000000"/>
                <w:sz w:val="28"/>
                <w:lang w:val="en-US" w:eastAsia="zh-CN"/>
              </w:rPr>
              <w:t>1802</w:t>
            </w:r>
            <w:r>
              <w:rPr>
                <w:color w:val="000000"/>
                <w:sz w:val="28"/>
                <w:lang w:val="en-US" w:eastAsia="zh-CN"/>
              </w:rPr>
              <w:t>班第二班主任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优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color w:val="000000"/>
          <w:sz w:val="28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color w:val="000000"/>
          <w:sz w:val="28"/>
        </w:rPr>
      </w:pPr>
      <w:r>
        <w:rPr>
          <w:color w:val="000000"/>
          <w:sz w:val="28"/>
        </w:rPr>
        <w:t>公示时间：</w:t>
      </w:r>
      <w:r>
        <w:rPr>
          <w:rFonts w:eastAsia="Times New Roman"/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公示结果：</w:t>
      </w:r>
      <w:r>
        <w:rPr>
          <w:rFonts w:eastAsia="Times New Roman"/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负责人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9-21T09:19:33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